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 сентября 2019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13/1089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Весел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депутатов Совета Весело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регистрировать избранными депутатами Совета Веселов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ерман Олег Иван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пенко Василий Васильевич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идан Александр Иван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нконог Николай Никола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самединов Руслан Набие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рмакова Татьяна Иван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валь Людмила Никола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шка Татьяна Иван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имошков Александр Сергеевич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пель Николай Иванови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26:00Z</dcterms:created>
  <dc:creator>1</dc:creator>
  <dc:description/>
  <cp:keywords/>
  <dc:language>en-US</dc:language>
  <cp:lastModifiedBy>ARM_PPZ</cp:lastModifiedBy>
  <cp:lastPrinted>2019-09-15T11:10:00Z</cp:lastPrinted>
  <dcterms:modified xsi:type="dcterms:W3CDTF">2019-09-23T07:26:00Z</dcterms:modified>
  <cp:revision>5</cp:revision>
  <dc:subject/>
  <dc:title>Территориальная избирательная комиссия</dc:title>
</cp:coreProperties>
</file>